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32"/>
          <w:lang w:val="uk-UA"/>
        </w:rPr>
      </w:pPr>
      <w:r>
        <w:rPr>
          <w:sz w:val="4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  <w:t xml:space="preserve">1. </w:t>
      </w:r>
      <w:r>
        <w:rPr>
          <w:b/>
          <w:sz w:val="20"/>
          <w:szCs w:val="24"/>
          <w:lang w:val="uk-UA"/>
        </w:rPr>
        <w:t>Найменування (позначення) апарату:   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2. Кількість апаратів:   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8"/>
          <w:szCs w:val="24"/>
          <w:lang w:val="uk-UA"/>
        </w:rPr>
      </w:pPr>
      <w:r>
        <w:rPr>
          <w:b/>
          <w:sz w:val="8"/>
          <w:szCs w:val="24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7"/>
        <w:gridCol w:w="1512"/>
        <w:gridCol w:w="2260"/>
        <w:gridCol w:w="1265"/>
        <w:gridCol w:w="1755"/>
      </w:tblGrid>
      <w:tr>
        <w:trPr>
          <w:trHeight w:val="2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обхідні відомост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апара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теплообмінному елементі</w:t>
            </w:r>
          </w:p>
        </w:tc>
      </w:tr>
      <w:tr>
        <w:trPr>
          <w:trHeight w:val="208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актеристика робочого середовища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й стан (газ, пара, рідин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, концентрац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Щільність, кг/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хильність до кристалізації (Так/Ні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Температура кипіння при тиску 0,07 МПа (0,7кгс/с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sz w:val="18"/>
                <w:szCs w:val="18"/>
                <w:lang w:val="uk-UA"/>
              </w:rPr>
              <w:t xml:space="preserve">),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</w:t>
            </w:r>
            <w:r>
              <w:rPr>
                <w:sz w:val="18"/>
                <w:szCs w:val="18"/>
                <w:lang w:val="uk-UA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Горючість, займистість, вибухонебезпека по ГОСТ 12.1.004</w:t>
              <w:noBreakHyphen/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лас небезпеки по ГОСТ 12.1.007</w:t>
              <w:noBreakHyphen/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і параметри процесу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обочий тиск, МПа (кгс/с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Робоча температура,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</w:t>
            </w:r>
            <w:r>
              <w:rPr>
                <w:sz w:val="18"/>
                <w:szCs w:val="18"/>
                <w:lang w:val="uk-UA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атеріал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пуси апара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еталей, дотичних з робочим середовищем (корпус, трубний пучок т. і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еталей, не дотичних з робочим середовищем (сорочка т. і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ип опор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апи, стійкі, сідлові опори (тільки для горизонтальних апараті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становка на бетонній основі або металоконструкції (тільки для горизонтальних апараті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3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Тип ущільненої поверхні фланцевих з'єднань (рівна, виступ-впадина, шип-паз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тичних з робочим середовищ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дотичних з робочим середовищ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3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теріал прокладок фланцевих з'єднань (ПОН, ПМБ, Фторопласт-4 т.і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тичних з робочим середовищ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дотичних з робочим середовищ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Тип електродвигуна і напруга (В) (для апаратів з погружним насосо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обхідність приварювання пристроїв для кріплення теплоізоляц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обхідність приварювання смуг для площадок та схо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обхідність постачання покажчика рівня вентильного тип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обхідність випробувань на міжкрісталітну корозі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Місце установки апарату (на відкритій площадці, в опалювальному приміщенні, не опалювальному приміщенні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ередня температура найбільш холодної п'ятиденки,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</w:t>
            </w:r>
            <w:r>
              <w:rPr>
                <w:b/>
                <w:sz w:val="18"/>
                <w:szCs w:val="18"/>
                <w:lang w:val="uk-UA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Допустима мінімальна негативна температура стінки апарату, що знаходиться під тиском,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</w:t>
            </w:r>
            <w:r>
              <w:rPr>
                <w:b/>
                <w:sz w:val="18"/>
                <w:szCs w:val="18"/>
                <w:lang w:val="uk-UA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мінальний об'єм, 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0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68643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ИТУВАЛЬНИЙ</w:t>
    </w:r>
    <w:r>
      <w:rPr>
        <w:b/>
        <w:shadow/>
        <w:sz w:val="40"/>
        <w:szCs w:val="48"/>
      </w:rPr>
      <w:t xml:space="preserve"> ЛИСТ</w:t>
    </w:r>
  </w:p>
  <w:p>
    <w:pPr>
      <w:pStyle w:val="Normal"/>
      <w:jc w:val="center"/>
      <w:rPr/>
    </w:pPr>
    <w:r>
      <w:rPr>
        <w:b/>
        <w:shadow/>
      </w:rPr>
      <w:t xml:space="preserve">для </w:t>
    </w:r>
    <w:r>
      <w:rPr>
        <w:b/>
        <w:shadow/>
        <w:lang w:val="uk-UA"/>
      </w:rPr>
      <w:t>замовлення</w:t>
    </w:r>
    <w:r>
      <w:rPr>
        <w:b/>
        <w:shadow/>
      </w:rPr>
      <w:t xml:space="preserve"> </w:t>
    </w:r>
    <w:r>
      <w:rPr>
        <w:b/>
        <w:shadow/>
        <w:lang w:val="uk-UA"/>
      </w:rPr>
      <w:t>ємнісних</w:t>
    </w:r>
    <w:r>
      <w:rPr>
        <w:b/>
        <w:shadow/>
      </w:rPr>
      <w:t xml:space="preserve"> </w:t>
    </w:r>
    <w:r>
      <w:rPr>
        <w:b/>
        <w:shadow/>
        <w:lang w:val="uk-UA"/>
      </w:rPr>
      <w:t>апаратів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12T16:51:00Z</cp:lastPrinted>
  <dcterms:modified xsi:type="dcterms:W3CDTF">2008-02-13T08:19:00Z</dcterms:modified>
  <cp:revision>157</cp:revision>
  <dc:subject/>
  <dc:title>ОПРОСНЫЙ ЛИСТ</dc:title>
</cp:coreProperties>
</file>